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3  4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342640" cy="1576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260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4" h="2483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8" y="1671"/>
                                      <a:pt x="4938" y="1704"/>
                                    </a:cubicBezTo>
                                    <a:cubicBezTo>
                                      <a:pt x="4988" y="1737"/>
                                      <a:pt x="5023" y="1792"/>
                                      <a:pt x="5065" y="1809"/>
                                    </a:cubicBezTo>
                                    <a:cubicBezTo>
                                      <a:pt x="5107" y="1826"/>
                                      <a:pt x="5161" y="1789"/>
                                      <a:pt x="5193" y="1809"/>
                                    </a:cubicBezTo>
                                    <a:cubicBezTo>
                                      <a:pt x="5225" y="1829"/>
                                      <a:pt x="5264" y="1902"/>
                                      <a:pt x="5260" y="1929"/>
                                    </a:cubicBezTo>
                                    <a:cubicBezTo>
                                      <a:pt x="5256" y="1956"/>
                                      <a:pt x="5189" y="1954"/>
                                      <a:pt x="5170" y="1974"/>
                                    </a:cubicBezTo>
                                    <a:cubicBezTo>
                                      <a:pt x="5151" y="1994"/>
                                      <a:pt x="5142" y="2023"/>
                                      <a:pt x="5148" y="2049"/>
                                    </a:cubicBezTo>
                                    <a:cubicBezTo>
                                      <a:pt x="5154" y="2075"/>
                                      <a:pt x="5215" y="2106"/>
                                      <a:pt x="5208" y="2131"/>
                                    </a:cubicBezTo>
                                    <a:cubicBezTo>
                                      <a:pt x="5201" y="2156"/>
                                      <a:pt x="5140" y="2192"/>
                                      <a:pt x="5103" y="2199"/>
                                    </a:cubicBezTo>
                                    <a:cubicBezTo>
                                      <a:pt x="5066" y="2206"/>
                                      <a:pt x="5022" y="2162"/>
                                      <a:pt x="4983" y="2176"/>
                                    </a:cubicBezTo>
                                    <a:cubicBezTo>
                                      <a:pt x="4944" y="2190"/>
                                      <a:pt x="4910" y="2273"/>
                                      <a:pt x="4870" y="2281"/>
                                    </a:cubicBezTo>
                                    <a:cubicBezTo>
                                      <a:pt x="4830" y="2289"/>
                                      <a:pt x="4773" y="2230"/>
                                      <a:pt x="4743" y="2221"/>
                                    </a:cubicBezTo>
                                    <a:cubicBezTo>
                                      <a:pt x="4713" y="2212"/>
                                      <a:pt x="4720" y="2192"/>
                                      <a:pt x="4690" y="2229"/>
                                    </a:cubicBezTo>
                                    <a:cubicBezTo>
                                      <a:pt x="4660" y="2266"/>
                                      <a:pt x="4619" y="2409"/>
                                      <a:pt x="4563" y="2446"/>
                                    </a:cubicBezTo>
                                    <a:cubicBezTo>
                                      <a:pt x="4507" y="2483"/>
                                      <a:pt x="4391" y="2467"/>
                                      <a:pt x="4353" y="2454"/>
                                    </a:cubicBezTo>
                                    <a:cubicBezTo>
                                      <a:pt x="4315" y="2441"/>
                                      <a:pt x="4373" y="2385"/>
                                      <a:pt x="4338" y="2371"/>
                                    </a:cubicBezTo>
                                    <a:cubicBezTo>
                                      <a:pt x="4303" y="2357"/>
                                      <a:pt x="4174" y="2413"/>
                                      <a:pt x="4143" y="2371"/>
                                    </a:cubicBezTo>
                                    <a:cubicBezTo>
                                      <a:pt x="4112" y="2329"/>
                                      <a:pt x="4152" y="2198"/>
                                      <a:pt x="4150" y="2116"/>
                                    </a:cubicBezTo>
                                    <a:cubicBezTo>
                                      <a:pt x="4148" y="2034"/>
                                      <a:pt x="4169" y="1978"/>
                                      <a:pt x="4128" y="1876"/>
                                    </a:cubicBezTo>
                                    <a:cubicBezTo>
                                      <a:pt x="4087" y="1774"/>
                                      <a:pt x="4053" y="1625"/>
                                      <a:pt x="3903" y="1501"/>
                                    </a:cubicBezTo>
                                    <a:cubicBezTo>
                                      <a:pt x="3753" y="1377"/>
                                      <a:pt x="3499" y="1224"/>
                                      <a:pt x="3228" y="1134"/>
                                    </a:cubicBezTo>
                                    <a:cubicBezTo>
                                      <a:pt x="2957" y="1044"/>
                                      <a:pt x="2581" y="1000"/>
                                      <a:pt x="2275" y="961"/>
                                    </a:cubicBezTo>
                                    <a:cubicBezTo>
                                      <a:pt x="1969" y="922"/>
                                      <a:pt x="1616" y="906"/>
                                      <a:pt x="1390" y="901"/>
                                    </a:cubicBezTo>
                                    <a:cubicBezTo>
                                      <a:pt x="1164" y="896"/>
                                      <a:pt x="1089" y="919"/>
                                      <a:pt x="918" y="931"/>
                                    </a:cubicBezTo>
                                    <a:cubicBezTo>
                                      <a:pt x="747" y="943"/>
                                      <a:pt x="454" y="979"/>
                                      <a:pt x="363" y="976"/>
                                    </a:cubicBezTo>
                                    <a:cubicBezTo>
                                      <a:pt x="272" y="973"/>
                                      <a:pt x="378" y="935"/>
                                      <a:pt x="370" y="916"/>
                                    </a:cubicBezTo>
                                    <a:cubicBezTo>
                                      <a:pt x="362" y="897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4,2483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8,1671,4938,1704c4988,1737,5023,1792,5065,1809c5107,1826,5161,1789,5193,1809c5225,1829,5264,1902,5260,1929c5256,1956,5189,1954,5170,1974c5151,1994,5142,2023,5148,2049c5154,2075,5215,2106,5208,2131c5201,2156,5140,2192,5103,2199c5066,2206,5022,2162,4983,2176c4944,2190,4910,2273,4870,2281c4830,2289,4773,2230,4743,2221c4713,2212,4720,2192,4690,2229c4660,2266,4619,2409,4563,2446c4507,2483,4391,2467,4353,2454c4315,2441,4373,2385,4338,2371c4303,2357,4174,2413,4143,2371c4112,2329,4152,2198,4150,2116c4148,2034,4169,1978,4128,1876c4087,1774,4053,1625,3903,1501c3753,1377,3499,1224,3228,1134c2957,1044,2581,1000,2275,961c1969,922,1616,906,1390,901c1164,896,1089,919,918,931c747,943,454,979,363,976c272,973,378,935,370,916c362,897,358,870,318,864c278,858,181,885,130,879c79,873,20,852,10,826c0,800,61,752,70,721c79,690,63,670,63,639c63,608,49,564,70,534c91,504,165,475,190,459xe" stroked="f" o:allowincell="t" style="position:absolute;margin-left:39.35pt;margin-top:42.85pt;width:263.15pt;height:12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8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15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340360</wp:posOffset>
                      </wp:positionV>
                      <wp:extent cx="2277745" cy="1569720"/>
                      <wp:effectExtent l="6985" t="635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72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7" h="2472">
                                    <a:moveTo>
                                      <a:pt x="0" y="0"/>
                                    </a:moveTo>
                                    <a:cubicBezTo>
                                      <a:pt x="75" y="26"/>
                                      <a:pt x="103" y="70"/>
                                      <a:pt x="450" y="157"/>
                                    </a:cubicBezTo>
                                    <a:cubicBezTo>
                                      <a:pt x="797" y="244"/>
                                      <a:pt x="1639" y="396"/>
                                      <a:pt x="2085" y="525"/>
                                    </a:cubicBezTo>
                                    <a:cubicBezTo>
                                      <a:pt x="2531" y="654"/>
                                      <a:pt x="2886" y="760"/>
                                      <a:pt x="3128" y="930"/>
                                    </a:cubicBezTo>
                                    <a:cubicBezTo>
                                      <a:pt x="3370" y="1100"/>
                                      <a:pt x="3493" y="1324"/>
                                      <a:pt x="3540" y="1545"/>
                                    </a:cubicBezTo>
                                    <a:cubicBezTo>
                                      <a:pt x="3587" y="1766"/>
                                      <a:pt x="3505" y="2107"/>
                                      <a:pt x="3413" y="2257"/>
                                    </a:cubicBezTo>
                                    <a:cubicBezTo>
                                      <a:pt x="3321" y="2407"/>
                                      <a:pt x="3124" y="2472"/>
                                      <a:pt x="2985" y="2445"/>
                                    </a:cubicBezTo>
                                    <a:cubicBezTo>
                                      <a:pt x="2846" y="2418"/>
                                      <a:pt x="2707" y="2163"/>
                                      <a:pt x="2580" y="2092"/>
                                    </a:cubicBezTo>
                                    <a:cubicBezTo>
                                      <a:pt x="2453" y="2021"/>
                                      <a:pt x="2326" y="2016"/>
                                      <a:pt x="2220" y="2017"/>
                                    </a:cubicBezTo>
                                    <a:cubicBezTo>
                                      <a:pt x="2114" y="2018"/>
                                      <a:pt x="2037" y="2054"/>
                                      <a:pt x="1943" y="2100"/>
                                    </a:cubicBezTo>
                                    <a:cubicBezTo>
                                      <a:pt x="1849" y="2146"/>
                                      <a:pt x="1717" y="2255"/>
                                      <a:pt x="1658" y="22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7,2472" path="m0,0c75,26,103,70,450,157c797,244,1639,396,2085,525c2531,654,2886,760,3128,930c3370,1100,3493,1324,3540,1545c3587,1766,3505,2107,3413,2257c3321,2407,3124,2472,2985,2445c2846,2418,2707,2163,2580,2092c2453,2021,2326,2016,2220,2017c2114,2018,2037,2054,1943,2100c1849,2146,1717,2255,1658,2295e" stroked="t" o:allowincell="t" style="position:absolute;margin-left:111.1pt;margin-top:26.8pt;width:179.3pt;height:123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25805</wp:posOffset>
                      </wp:positionV>
                      <wp:extent cx="575310" cy="436245"/>
                      <wp:effectExtent l="6350" t="698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6" h="687">
                                    <a:moveTo>
                                      <a:pt x="0" y="0"/>
                                    </a:moveTo>
                                    <a:cubicBezTo>
                                      <a:pt x="42" y="26"/>
                                      <a:pt x="125" y="99"/>
                                      <a:pt x="255" y="158"/>
                                    </a:cubicBezTo>
                                    <a:cubicBezTo>
                                      <a:pt x="385" y="217"/>
                                      <a:pt x="673" y="294"/>
                                      <a:pt x="780" y="353"/>
                                    </a:cubicBezTo>
                                    <a:cubicBezTo>
                                      <a:pt x="887" y="412"/>
                                      <a:pt x="906" y="459"/>
                                      <a:pt x="900" y="510"/>
                                    </a:cubicBezTo>
                                    <a:cubicBezTo>
                                      <a:pt x="894" y="561"/>
                                      <a:pt x="859" y="633"/>
                                      <a:pt x="743" y="660"/>
                                    </a:cubicBezTo>
                                    <a:cubicBezTo>
                                      <a:pt x="627" y="687"/>
                                      <a:pt x="315" y="672"/>
                                      <a:pt x="203" y="6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6,687" path="m0,0c42,26,125,99,255,158c385,217,673,294,780,353c887,412,906,459,900,510c894,561,859,633,743,660c627,687,315,672,203,675e" stroked="t" o:allowincell="t" style="position:absolute;margin-left:47.35pt;margin-top:57.15pt;width:45.25pt;height:3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68960</wp:posOffset>
                      </wp:positionV>
                      <wp:extent cx="2161540" cy="1042035"/>
                      <wp:effectExtent l="6350" t="698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44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4" h="1641">
                                    <a:moveTo>
                                      <a:pt x="0" y="1320"/>
                                    </a:moveTo>
                                    <a:cubicBezTo>
                                      <a:pt x="67" y="1319"/>
                                      <a:pt x="256" y="1303"/>
                                      <a:pt x="405" y="1312"/>
                                    </a:cubicBezTo>
                                    <a:cubicBezTo>
                                      <a:pt x="554" y="1321"/>
                                      <a:pt x="677" y="1331"/>
                                      <a:pt x="893" y="1372"/>
                                    </a:cubicBezTo>
                                    <a:cubicBezTo>
                                      <a:pt x="1109" y="1413"/>
                                      <a:pt x="1478" y="1516"/>
                                      <a:pt x="1703" y="1560"/>
                                    </a:cubicBezTo>
                                    <a:cubicBezTo>
                                      <a:pt x="1928" y="1604"/>
                                      <a:pt x="2057" y="1633"/>
                                      <a:pt x="2243" y="1635"/>
                                    </a:cubicBezTo>
                                    <a:cubicBezTo>
                                      <a:pt x="2429" y="1637"/>
                                      <a:pt x="2640" y="1641"/>
                                      <a:pt x="2820" y="1575"/>
                                    </a:cubicBezTo>
                                    <a:cubicBezTo>
                                      <a:pt x="3000" y="1509"/>
                                      <a:pt x="3242" y="1371"/>
                                      <a:pt x="3323" y="1237"/>
                                    </a:cubicBezTo>
                                    <a:cubicBezTo>
                                      <a:pt x="3404" y="1103"/>
                                      <a:pt x="3393" y="891"/>
                                      <a:pt x="3308" y="772"/>
                                    </a:cubicBezTo>
                                    <a:cubicBezTo>
                                      <a:pt x="3223" y="653"/>
                                      <a:pt x="3078" y="590"/>
                                      <a:pt x="2813" y="525"/>
                                    </a:cubicBezTo>
                                    <a:cubicBezTo>
                                      <a:pt x="2548" y="460"/>
                                      <a:pt x="1989" y="428"/>
                                      <a:pt x="1718" y="382"/>
                                    </a:cubicBezTo>
                                    <a:cubicBezTo>
                                      <a:pt x="1447" y="336"/>
                                      <a:pt x="1336" y="311"/>
                                      <a:pt x="1185" y="247"/>
                                    </a:cubicBezTo>
                                    <a:cubicBezTo>
                                      <a:pt x="1034" y="183"/>
                                      <a:pt x="888" y="52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4,1641" path="m0,1320c67,1319,256,1303,405,1312c554,1321,677,1331,893,1372c1109,1413,1478,1516,1703,1560c1928,1604,2057,1633,2243,1635c2429,1637,2640,1641,2820,1575c3000,1509,3242,1371,3323,1237c3404,1103,3393,891,3308,772c3223,653,3078,590,2813,525c2548,460,1989,428,1718,382c1447,336,1336,311,1185,247c1034,183,888,52,810,0e" stroked="t" o:allowincell="t" style="position:absolute;margin-left:24.85pt;margin-top:44.8pt;width:170.15pt;height:8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4355</wp:posOffset>
                      </wp:positionV>
                      <wp:extent cx="1848485" cy="1247140"/>
                      <wp:effectExtent l="6985" t="635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1964">
                                    <a:moveTo>
                                      <a:pt x="98" y="1928"/>
                                    </a:moveTo>
                                    <a:cubicBezTo>
                                      <a:pt x="222" y="1932"/>
                                      <a:pt x="605" y="1964"/>
                                      <a:pt x="840" y="1950"/>
                                    </a:cubicBezTo>
                                    <a:cubicBezTo>
                                      <a:pt x="1075" y="1936"/>
                                      <a:pt x="1302" y="1917"/>
                                      <a:pt x="1508" y="1845"/>
                                    </a:cubicBezTo>
                                    <a:cubicBezTo>
                                      <a:pt x="1714" y="1773"/>
                                      <a:pt x="1882" y="1597"/>
                                      <a:pt x="2078" y="1515"/>
                                    </a:cubicBezTo>
                                    <a:cubicBezTo>
                                      <a:pt x="2274" y="1433"/>
                                      <a:pt x="2549" y="1430"/>
                                      <a:pt x="2685" y="1350"/>
                                    </a:cubicBezTo>
                                    <a:cubicBezTo>
                                      <a:pt x="2821" y="1270"/>
                                      <a:pt x="2879" y="1144"/>
                                      <a:pt x="2895" y="1035"/>
                                    </a:cubicBezTo>
                                    <a:cubicBezTo>
                                      <a:pt x="2911" y="926"/>
                                      <a:pt x="2882" y="791"/>
                                      <a:pt x="2783" y="698"/>
                                    </a:cubicBezTo>
                                    <a:cubicBezTo>
                                      <a:pt x="2684" y="605"/>
                                      <a:pt x="2508" y="542"/>
                                      <a:pt x="2303" y="480"/>
                                    </a:cubicBezTo>
                                    <a:cubicBezTo>
                                      <a:pt x="2098" y="418"/>
                                      <a:pt x="1793" y="369"/>
                                      <a:pt x="1553" y="323"/>
                                    </a:cubicBezTo>
                                    <a:cubicBezTo>
                                      <a:pt x="1313" y="277"/>
                                      <a:pt x="1070" y="239"/>
                                      <a:pt x="863" y="203"/>
                                    </a:cubicBezTo>
                                    <a:cubicBezTo>
                                      <a:pt x="656" y="167"/>
                                      <a:pt x="452" y="139"/>
                                      <a:pt x="308" y="105"/>
                                    </a:cubicBezTo>
                                    <a:cubicBezTo>
                                      <a:pt x="164" y="71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1964" path="m98,1928c222,1932,605,1964,840,1950c1075,1936,1302,1917,1508,1845c1714,1773,1882,1597,2078,1515c2274,1433,2549,1430,2685,1350c2821,1270,2879,1144,2895,1035c2911,926,2882,791,2783,698c2684,605,2508,542,2303,480c2098,418,1793,369,1553,323c1313,277,1070,239,863,203c656,167,452,139,308,105c164,71,64,22,0,0e" stroked="t" o:allowincell="t" style="position:absolute;margin-left:99.85pt;margin-top:43.65pt;width:145.5pt;height:98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0385</wp:posOffset>
                      </wp:positionV>
                      <wp:extent cx="542925" cy="166370"/>
                      <wp:effectExtent l="6985" t="6350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62">
                                    <a:moveTo>
                                      <a:pt x="0" y="0"/>
                                    </a:moveTo>
                                    <a:cubicBezTo>
                                      <a:pt x="27" y="7"/>
                                      <a:pt x="80" y="16"/>
                                      <a:pt x="165" y="37"/>
                                    </a:cubicBezTo>
                                    <a:cubicBezTo>
                                      <a:pt x="250" y="58"/>
                                      <a:pt x="395" y="89"/>
                                      <a:pt x="510" y="127"/>
                                    </a:cubicBezTo>
                                    <a:cubicBezTo>
                                      <a:pt x="625" y="165"/>
                                      <a:pt x="783" y="234"/>
                                      <a:pt x="855" y="2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62" path="m0,0c27,7,80,16,165,37c250,58,395,89,510,127c625,165,783,234,855,262e" stroked="t" o:allowincell="t" style="position:absolute;margin-left:224pt;margin-top:42.55pt;width:42.7pt;height:13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пре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пре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9740" cy="2413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шло постепенное нарастание тепла в связи с выносом теплого воздуха с юго-запада Европы. Среднесуточная  температура воздуха </w:t>
            </w:r>
            <w:r>
              <w:rPr>
                <w:i/>
              </w:rPr>
              <w:t>1 апреля</w:t>
            </w:r>
            <w:r>
              <w:rPr/>
              <w:t xml:space="preserve"> при значениях  +1+5°С была в  пределах климатической нормы, а </w:t>
            </w:r>
            <w:r>
              <w:rPr>
                <w:i/>
              </w:rPr>
              <w:t>2-3 апреля</w:t>
            </w:r>
            <w:r>
              <w:rPr/>
              <w:t xml:space="preserve"> в среднем за сутки было уже +4+8°С, что для начала апреля на 3-6°С теплее обычного. Сказывалось влияние </w:t>
            </w:r>
            <w:r>
              <w:rPr>
                <w:color w:val="000000"/>
              </w:rPr>
              <w:t>атмосферного фронта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мещавшегося на северо-запад России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территория области  оказалась в гребне антициклона над Казахстано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максимальные термометры показывали +5+10°С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прогрев  воздуха достигал +12+16ºС. Ночная температура воздуха  оставалась в основном положительная с минимальными значениями +0+4°С, но кое-где воздух охлаждался до -0-1°С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зоне</w:t>
            </w:r>
            <w:r>
              <w:rPr/>
              <w:t xml:space="preserve"> малоподвижного</w:t>
            </w:r>
            <w:r>
              <w:rPr>
                <w:color w:val="000000"/>
              </w:rPr>
              <w:t xml:space="preserve"> атмосферного фронта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повсеместно прошли небольшие дожди с количеством осадков 1-4 мм,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и сегодня ночью осадков не наблюдалось.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Интенсивное тепло ускорило разрушение  снежного покрова, и на большей части области утром </w:t>
            </w:r>
            <w:r>
              <w:rPr>
                <w:i/>
                <w:color w:val="000000"/>
              </w:rPr>
              <w:t>4 апреля</w:t>
            </w:r>
            <w:r>
              <w:rPr>
                <w:color w:val="000000"/>
              </w:rPr>
              <w:t xml:space="preserve">  снег отсутствовал или залегал местами. Лишь в северных районах снег, подтаяв за трое суток на 9-11 см, по-прежнему залегает с   толщиной слоя   на метеоплощадках   7-11 см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На реках бассейна Западной Двины начался интенсивный рост  уровня воды весеннего половодья на 32-69см в сутки.  Активизировались процессы разрушения льда. В верхнем течении  Западной Двины (Велиж-Сураж) еще сохраняется ледостав с промоинами, закраины,  вода на льду. На участке от Витебска до Уллы наблюдается редкий ледоход, на остальном протяжении реки идет подвижка льда, наблюдаются разводья. Температура воды  +0+3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метеоплощадке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5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034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0975449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с 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западной половине, днем на большей части территори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ой четверти 5-10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 западных районах местами порывы до 15-17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мокр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местами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0, +5ºС, днем +4 +9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2 +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7:00Z</dcterms:created>
  <dc:creator>Отдел агрометобслуживания</dc:creator>
  <dc:description/>
  <cp:keywords/>
  <dc:language>en-US</dc:language>
  <cp:lastModifiedBy>User</cp:lastModifiedBy>
  <cp:lastPrinted>2011-04-04T12:57:00Z</cp:lastPrinted>
  <dcterms:modified xsi:type="dcterms:W3CDTF">2011-04-04T11:37:00Z</dcterms:modified>
  <cp:revision>2</cp:revision>
  <dc:subject/>
  <dc:title> </dc:title>
</cp:coreProperties>
</file>